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1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63180/Pancht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práce na železničním svršku v traťovém úseku Vlastějovice  - Zruč nad Sázavo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Dana Panchártková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55 023; e-mail: Panchartkova@szd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1. Místo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Vlastějovice - Zruč nad Sázav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Vlastěj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, B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20:00 hodin - 126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28.7. - N - 30.11.2020</w:t>
      </w:r>
    </w:p>
    <w:p>
      <w:pPr>
        <w:pStyle w:val="Normal1"/>
        <w:widowControl w:val="false"/>
        <w:rPr/>
      </w:pPr>
      <w:r>
        <w:rPr/>
        <w:t>Etapa B : 28.7. - N - 30.11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B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V souběhu s ROV 33069!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>
          <w:b/>
          <w:b/>
        </w:rPr>
      </w:pPr>
      <w:r>
        <w:rPr>
          <w:b/>
        </w:rPr>
        <w:t>dopravna Zruč nad Sázav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>
          <w:b/>
          <w:b/>
        </w:rPr>
      </w:pPr>
      <w:r>
        <w:rPr>
          <w:b/>
        </w:rPr>
        <w:t>dopravna Vlastěj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železničního tunelu v km 19,906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anace zdiva spárováním a injektáž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jednotlivá 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dstranění defektoskopických vad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 xml:space="preserve">čištění štěrkového lože v km 16,615 - 16,864 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 xml:space="preserve">čištění štěrkového lože v km 19,700 - 20,910 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doplnění štěrku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železničního přejezdu v km 16,625 (P5848 )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železničního přejezdu v km 19,803 (P5857)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trojní úprava GPK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železničního mostu v km 20,054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dstranění defektoskopických vad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prava 2.SK ( výměna pražců, kolejnic, upevňovadel)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zřízení nástupištní hrany u 2.SK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dstavení výlukové mechanizace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VP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ozy se štěrkem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Loko traktor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rPr/>
      </w:pPr>
      <w:r>
        <w:rPr/>
        <w:t xml:space="preserve">Zpracovatel: Pavel Zvarič, tel. 972 253 470, email: </w:t>
      </w:r>
      <w:r>
        <w:rPr>
          <w:rStyle w:val="Hyperlink"/>
        </w:rPr>
        <w:t>zvaric@szdc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a A:</w:t>
      </w:r>
    </w:p>
    <w:p>
      <w:pPr>
        <w:pStyle w:val="Normal"/>
        <w:rPr/>
      </w:pPr>
      <w:r>
        <w:rPr/>
        <w:t>Nelze provozovat drážní dopravu mezi dopravnami Vlastějovice a Zruč nad Sáza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a B:</w:t>
      </w:r>
    </w:p>
    <w:p>
      <w:pPr>
        <w:pStyle w:val="Normal"/>
        <w:rPr/>
      </w:pPr>
      <w:r>
        <w:rPr/>
        <w:t>Nelze provozovat drážní dopravu v celé dopravně Vlastějovice.</w:t>
      </w:r>
    </w:p>
    <w:p>
      <w:pPr>
        <w:pStyle w:val="Normal"/>
        <w:rPr/>
      </w:pPr>
      <w:r>
        <w:rPr/>
        <w:t>Před zahájením nepřetržité výluky dojde k přerušení výluky dopravní služby v dopravně Vlastějovice.</w:t>
      </w:r>
    </w:p>
    <w:p>
      <w:pPr>
        <w:pStyle w:val="Normal"/>
        <w:rPr/>
      </w:pPr>
      <w:r>
        <w:rPr/>
        <w:t>Po ukončení nepřetržité výluky bude opětovně zahájena výluka dopravní služby v dopravně Vlastějovice.</w:t>
      </w:r>
    </w:p>
    <w:p>
      <w:pPr>
        <w:pStyle w:val="Normal"/>
        <w:rPr/>
      </w:pPr>
      <w:r>
        <w:rPr/>
        <w:t>Po dobu nepřetržité výluky nebude dopravna Vlastějovice obsazena výpravčím.</w:t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b/>
          <w:b/>
          <w:sz w:val="24"/>
          <w:u w:val="single"/>
        </w:rPr>
      </w:pPr>
      <w:r>
        <w:rPr>
          <w:u w:val="single"/>
        </w:rPr>
        <w:t xml:space="preserve">Zpracovatel: Míček Petr ,tel.9722 45406,e-mail: </w:t>
      </w:r>
      <w:r>
        <w:rPr>
          <w:rStyle w:val="Hyperlink"/>
          <w:color w:val="000000"/>
        </w:rPr>
        <w:t>Micekp@szdc.cz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/>
        <w:t>SP – Bez připomínek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SP – V místě prací se nachází kabelová trasa nn. Toto kabelové vedení nesmí být výlukovou činností poškozeno. Vytýčení je nutné objednat s dostatečným předstihem u SEE VPI Tichý Lukáš tel. 724 052 873</w:t>
      </w:r>
    </w:p>
    <w:p>
      <w:pPr>
        <w:pStyle w:val="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rPr>
          <w:sz w:val="22"/>
        </w:rPr>
      </w:pPr>
      <w:r>
        <w:rPr>
          <w:sz w:val="22"/>
        </w:rPr>
        <w:t>Odpovědný zástupce SEE:VMSP  Jánský Miroslav,OE Kolín,tel.972 253 528</w:t>
      </w:r>
    </w:p>
    <w:p>
      <w:pPr>
        <w:pStyle w:val="BODY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e-mail: </w:t>
      </w:r>
      <w:r>
        <w:rPr>
          <w:rStyle w:val="Hyperlink"/>
          <w:color w:val="000000"/>
        </w:rPr>
        <w:t>JanskyM@szdc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Zpracoval :  Frank Jaroslav, IŽD, FrankJ@szdc.cz, tel. 972 255 098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40" w:after="20"/>
        <w:jc w:val="both"/>
        <w:rPr/>
      </w:pPr>
      <w:r>
        <w:rPr/>
        <w:t xml:space="preserve">-  Nutná součinnost (příp. tech. dozor) SSZT při výluce musí být dohodnuta včas (místa, časy a postupy výl. prací). Aby SSZT mohla požadovanou součinnost v rámci své hl. činnost zajistit, je třeba dohodu OZOV s odp. pracovníkem SSZT provést nejpozději 3 prac. dny před výlukou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4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 Vlivem výl. prací nesmí dojít k poškození kab. tras ani venkovních prvků a objektů zab. zařízení. V případě plánovaných zemních prací požádá zhotovitel prací o vytyčení kab. tras u SSZT Praha východ v dostatečném časovém předstihu před zahájením výluky. Bude-li nutno zjistit přesnou polohu a hloubku kab. trasy, zajistí zhotovitel výkop zemních sond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-  Všechny venkovní prvky zz musí po výluce zůstat ve stávajících polohách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lineRule="exact" w:line="240" w:before="0" w:after="20"/>
        <w:jc w:val="both"/>
        <w:rPr/>
      </w:pPr>
      <w:r>
        <w:rPr/>
        <w:t>-  Uložení výl. materiálu v kolejišti je třeba provést tak, aby neomezovalo volný přístup k venkovnímu zz a neovlivňovalo jeho funkci. Po skončení výluky je třeba z okolí venkovního zz výlukový materiál odstranit.</w:t>
      </w:r>
    </w:p>
    <w:p>
      <w:pPr>
        <w:pStyle w:val="Normal"/>
        <w:spacing w:lineRule="exact" w:line="240" w:before="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  <w:t>-  Z oblasti výl. prací budou všechny ohrožené prvky venkovního zz včas sneseny. Dotčené úseky s PCN budou vypnuty, kolové senzory zdemontovány. Demontáž a zpětná montáž</w:t>
      </w:r>
      <w:r>
        <w:rPr>
          <w:rFonts w:eastAsia="Calibri" w:cs="Calibri" w:ascii="Calibri" w:hAnsi="Calibri"/>
        </w:rPr>
        <w:t xml:space="preserve"> </w:t>
      </w:r>
      <w:r>
        <w:rPr/>
        <w:t xml:space="preserve">venkovního zz s jeho opětovnou aktivací a přezkoušením bude prováděna pouze na základě včasné žádosti OZOV a oznámení o místě a času výl. prací. Dostatečné časy na demontáž a zpětnou montáž venkovního zz včetně jeho přezkoušení je nutno zapracovat do plánovaných časů výluky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</w:r>
    </w:p>
    <w:p>
      <w:pPr>
        <w:pStyle w:val="Normal"/>
        <w:spacing w:before="0" w:after="20"/>
        <w:rPr/>
      </w:pPr>
      <w:r>
        <w:rPr/>
        <w:t>-   Po doplnění štěrkového lože je nutno z okolí všech prvků a objektů venkovního zz odstranit přebytečný nový štěrk. To provede zhotovitel, bez toho nebude zpětná montáž venkovního zz zahájena.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  <w:t>-  Staniční PZS v km 20,365 bude po dobu výluky vypnuto z činnosti a přejezd bude osazen přísl. dopravním značením. Břevna se zajistí v horní poloze. Traťové PZS v km 16,625 a 14,747 budou po dobu výluky vypnuty ze závislosti na jízdě ŽKV osazením výl. zásuvek. Vypnutí a zapnutí PZS bude prováděno na základě žádosti OZOV podle místa a postupu prací. Jízdy ŽKV přes prostor přejezdů ve vyloučené koleji budou prováděny podle ustanovení interních předpisů SŽDC a ZDD.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lineRule="exact" w:line="240" w:before="0" w:after="20"/>
        <w:rPr>
          <w:rFonts w:ascii="Calibri" w:hAnsi="Calibri" w:eastAsia="Calibri" w:cs="Calibri"/>
        </w:rPr>
      </w:pPr>
      <w:r>
        <w:rPr/>
        <w:t>Odpovědný zástupce SSZT Praha východ:</w:t>
      </w:r>
      <w:r>
        <w:rPr>
          <w:rFonts w:eastAsia="Calibri" w:cs="Calibri" w:ascii="Calibri" w:hAnsi="Calibri"/>
        </w:rPr>
        <w:t xml:space="preserve">  </w:t>
      </w:r>
      <w:r>
        <w:rPr/>
        <w:t>p. Vladimír Kříž, mistr SZT, tel. 725 101 401</w:t>
      </w:r>
    </w:p>
    <w:p>
      <w:pPr>
        <w:pStyle w:val="Normal1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(Správy železnic)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06.02.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Náměstek pro provoz infrastruktur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19. 5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4:00Z</dcterms:created>
  <dc:creator>Šubr Pavel</dc:creator>
  <dc:description/>
  <dc:language>en-US</dc:language>
  <cp:lastModifiedBy>Šubr Pavel</cp:lastModifiedBy>
  <dcterms:modified xsi:type="dcterms:W3CDTF">2020-05-19T10:24:00Z</dcterms:modified>
  <cp:revision>2</cp:revision>
  <dc:subject/>
  <dc:title/>
</cp:coreProperties>
</file>